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ERMO DE REFERÊNCIA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saibro CBR 50/60 que será utilizado na melhoria da trafegabilidade das estradas das Ilhas da Torotama e Marinheiros, como também em diversos logradouros públicos do Município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Quantidades: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73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aibro CBR 50/6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.700</w:t>
            </w:r>
          </w:p>
        </w:tc>
      </w:tr>
    </w:tbl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</w:rPr>
        <w:t>Pagamento</w:t>
      </w:r>
      <w:r>
        <w:rPr>
          <w:rFonts w:cs="Arial" w:ascii="Arial" w:hAnsi="Arial"/>
        </w:rPr>
        <w:t>: O pagamento dos materiais será efetuado após a entrega, no prazo máximo 15 (quinze) dias úteis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ntregas</w:t>
      </w:r>
      <w:r>
        <w:rPr>
          <w:rFonts w:cs="Arial" w:ascii="Arial" w:hAnsi="Arial"/>
        </w:rPr>
        <w:t>: Após decorrido 15 dias da assinatura do contrato a empresa vencedora deverá entregar os materiais de acordo com as solicitações da SMI.</w:t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3"/>
          <w:sz w:val="24"/>
        </w:rPr>
        <w:t>Local para entrega: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O material deverá ser entregue na Usina de Asfalto, localizada na Rua Trajano Lopes, 349 – Vila da Quinta, conforme solicitações da SMI. A empresa licitante deverá fazer cotação com frete incluso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calização: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O material saibro deverá ter granulometria média, se por eventualidade virem pedras misturadas não poderão ultrapassar 3”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vencedora deverá apresentar fatura (nota Fiscal) emitidas com CNPJ igual ao apresentado na documentação encaminhada para o Processo Licitatório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basedOn w:val="Fontepargpadro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basedOn w:val="Fontepargpadro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Courier New" w:hAnsi="Courier New" w:cs="Courier New"/>
    </w:rPr>
  </w:style>
  <w:style w:type="character" w:styleId="Ttulo5Char">
    <w:name w:val="Título 5 Char"/>
    <w:basedOn w:val="Fontepargpadr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43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4-03-11T17:39:00Z</dcterms:modified>
  <cp:revision>9</cp:revision>
  <dc:subject/>
  <dc:title/>
</cp:coreProperties>
</file>